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388797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5805679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07522531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